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2"/>
        </w:rPr>
      </w:pPr>
      <w:r>
        <w:rPr>
          <w:rFonts w:cs="Verdana" w:ascii="Verdana" w:hAnsi="Verdana"/>
          <w:sz w:val="22"/>
        </w:rPr>
        <w:t>http://www.paconline.it/2010/04/14/roma-al-nuovo-teatro-colosseo-terzo-millenni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rticolo di Francesco S. Russomann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b/>
          <w:bCs/>
          <w:sz w:val="22"/>
        </w:rPr>
        <w:t>TERZO MILLENNIO</w:t>
      </w:r>
    </w:p>
    <w:p>
      <w:pPr>
        <w:pStyle w:val="Normal"/>
        <w:jc w:val="both"/>
        <w:rPr>
          <w:rFonts w:ascii="Verdana" w:hAnsi="Verdana" w:cs="Verdana"/>
          <w:b/>
          <w:b/>
          <w:bCs/>
          <w:sz w:val="22"/>
        </w:rPr>
      </w:pPr>
      <w:r>
        <w:rPr>
          <w:rFonts w:cs="Verdana" w:ascii="Verdana" w:hAnsi="Verdana"/>
          <w:b/>
          <w:bCs/>
          <w:sz w:val="22"/>
        </w:rPr>
        <w:t>dal 13 al 18 aprile al Nuovo Teatro Colosse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Ci hanno fatto credere che il Teatro fosse morto e che la Drammaturgia italiana gli facesse compagnia. Ma chi ha permesso tanto? Andando a cercare il colpevole alla fine non si trova nessuno. Però ci si può imbattere in un’isola complessa come quella del Consorzio Ubusettete (nato dalle ceneri di UBU SETTETE che è stata casa editrice, rassegna, rivista critica indipendente e che ha convogliato l’esperienza centrale e seminale del teatro indipedente romano degli ultimi dieci anni): quattro compagnie unite nella diversità dei loro linguaggi per dare una risposta a un contesto viziato, asfittico e ostile, “come ci sembra essere quello del sistema teatrale italiano”.</w:t>
      </w:r>
    </w:p>
    <w:p>
      <w:pPr>
        <w:pStyle w:val="Normal"/>
        <w:jc w:val="both"/>
        <w:rPr/>
      </w:pPr>
      <w:r>
        <w:rPr>
          <w:rFonts w:cs="Verdana" w:ascii="Verdana" w:hAnsi="Verdana"/>
          <w:sz w:val="22"/>
        </w:rPr>
        <w:t xml:space="preserve">Lo spettacolo in scena questa settimana è </w:t>
      </w:r>
      <w:r>
        <w:rPr>
          <w:rFonts w:cs="Verdana" w:ascii="Verdana" w:hAnsi="Verdana"/>
          <w:i/>
          <w:iCs/>
          <w:sz w:val="22"/>
        </w:rPr>
        <w:t xml:space="preserve">Terzo Millennio (un omaggio all’esistenza) </w:t>
      </w:r>
      <w:r>
        <w:rPr>
          <w:rFonts w:cs="Verdana" w:ascii="Verdana" w:hAnsi="Verdana"/>
          <w:sz w:val="22"/>
        </w:rPr>
        <w:t>con la drammaturgia e la regia di Fabio M. Franceschelli, un testo che ha ottenuto la sua prima in lingua tedesca al Theater im Keller di Graz, in Austria, nel 2002 in un ciclo di rappresentazioni dedicate alla drammaturgia italiana. E’ evidente che un po’ più a Nord si sono accorti di qualcosa che noi non vediam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Franceschelli dimostra di sapersi muovere tra le strade lasciate dai grandi e rivoluzionari drammaturghi del Novecento, Beckett — Pinter — Ionesco, sfruttando situazioni grottesche, un lieve non-sense , un’incomunicabilità tra personaggi che appaiono dei ridicoli monoliti. In questo testo si attende l’EVENTO, non più Godot, che in scena è realizzato in un maniera veramente comica e originale ma al contempo disarmante. Dopo un’ora e mezza di spettacolo questo EVENTO sciacqua via ogni pensiero che si era fatto su di esso. Già perché questo che i personaggi attendendono,  noi-pubblico lo  iniziamo a vivere all’accendersi delle luci sul palco. A sostegno di questa idea, oltre l’uso delle luci, c’è il continuo discorso che i personaggi fanno su loro stessi, sul testo che stanno mettendo in scena, sul teatro e sulla critica: un continuo slittare che al contempo fa riflettere e abbatte ogni riflession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n alcune situazioni surreali è evidente la lezione di Brecht sullo straniamento (che dovrebbe aiutare a sviluppare un pensiero critico su ciò che si vede) ma la regia, il testo stesso e gli attori, sembrano portarla verso un’esagerazione comica che riesce con maggior effetto a bucare la quarta parete dell’immedesimazione. E questo avviene, per esempio, ogni momento in cui ci si rende conto che a parlarci è un maiale.</w:t>
      </w:r>
    </w:p>
    <w:p>
      <w:pPr>
        <w:pStyle w:val="Normal"/>
        <w:jc w:val="both"/>
        <w:rPr>
          <w:rFonts w:ascii="Verdana" w:hAnsi="Verdana" w:cs="Verdana"/>
          <w:sz w:val="22"/>
        </w:rPr>
      </w:pPr>
      <w:r>
        <w:rPr>
          <w:rFonts w:cs="Verdana" w:ascii="Verdana" w:hAnsi="Verdana"/>
          <w:sz w:val="22"/>
        </w:rPr>
        <w:t>Gli attori sono bravi anche se nei primissimi minuti faticano a prendere il giusto registro, ma nel complesso mantengono alto il ritmo dello spettacolo.</w:t>
      </w:r>
    </w:p>
    <w:p>
      <w:pPr>
        <w:pStyle w:val="Normal"/>
        <w:jc w:val="both"/>
        <w:rPr>
          <w:rFonts w:ascii="Verdana" w:hAnsi="Verdana" w:cs="Verdana"/>
          <w:sz w:val="22"/>
        </w:rPr>
      </w:pPr>
      <w:r>
        <w:rPr>
          <w:rFonts w:cs="Verdana" w:ascii="Verdana" w:hAnsi="Verdana"/>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1:36:00Z</dcterms:created>
  <dc:creator>10245230</dc:creator>
  <dc:description/>
  <cp:keywords/>
  <dc:language>en-US</dc:language>
  <cp:lastModifiedBy>Prufrock</cp:lastModifiedBy>
  <dcterms:modified xsi:type="dcterms:W3CDTF">2010-08-05T13:06:00Z</dcterms:modified>
  <cp:revision>3</cp:revision>
  <dc:subject/>
  <dc:title>http://www</dc:title>
</cp:coreProperties>
</file>