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Oltre i limiti di un millennio (recensione a </w:t>
      </w:r>
      <w:r>
        <w:rPr>
          <w:b/>
          <w:i/>
        </w:rPr>
        <w:t>Terzo Millennio</w:t>
      </w:r>
      <w:r>
        <w:rPr>
          <w:b/>
        </w:rPr>
        <w:t>)</w:t>
      </w:r>
    </w:p>
    <w:p>
      <w:pPr>
        <w:pStyle w:val="Normal"/>
        <w:rPr/>
      </w:pPr>
      <w:r>
        <w:rPr/>
        <w:t>di Simone Nebbia</w:t>
      </w:r>
    </w:p>
    <w:p>
      <w:pPr>
        <w:pStyle w:val="Normal"/>
        <w:rPr/>
      </w:pPr>
      <w:r>
        <w:rPr/>
        <w:t>Hystrio 3-2010</w:t>
      </w:r>
    </w:p>
    <w:p>
      <w:pPr>
        <w:pStyle w:val="Normal"/>
        <w:rPr/>
      </w:pPr>
      <w:r>
        <w:rPr/>
      </w:r>
    </w:p>
    <w:p>
      <w:pPr>
        <w:pStyle w:val="Normal"/>
        <w:rPr/>
      </w:pPr>
      <w:r>
        <w:rPr/>
        <w:t xml:space="preserve">«Il teatro si può fare con tutto, anche con un testo…». Questa frase, presa dal genio di Leo de Berardinis e che la dice lunga su un modo di intendere il teatro, sposa assai bene questo nuovo-vecchio spettacolo di Fabio Massimo Franceschelli che, con un senso della scena di estrema vivacità espressiva, ci conduce nel suo personalissimo </w:t>
      </w:r>
      <w:r>
        <w:rPr>
          <w:i/>
        </w:rPr>
        <w:t>Terzo Millennio</w:t>
      </w:r>
      <w:r>
        <w:rPr/>
        <w:t xml:space="preserve">. La drammaturgia, che risale al 1997, assume spessore maggiorato dalla sua funzionalità moderna: è un testo che sapeva di oggi molto più di quanto forse ne sappiamo noi ora, che si interrogava sulla deriva della politica così mal gestita, l’avvento della società dei consumi in luogo dei valori umani, ossia quando l’apparire ha soppiantato l’esperienza. Con questo bagaglio lo spettacolo propone una resistenza all’ovvietà, ma con la forza di figure stereotipate e fisse nel loro simbolismo: un uomo vecchio e Maiale, un giovane Pescatore, una Donna “donna” sono i grotteschi personaggi, il cui obiettivo è il confronto delle fondamenta che articolano il loro esistere, in scena e nella vita, la ciclicità degli errori, la tensione sempre tradita al cambiamento. Quasi profetico, l’autore. Perché proprio di questo muore un paese affogato dalla vanità. Mezzo utilizzato è il dialogo (coraggioso: di 100 minuti), la forma più pura di dialettica e riflessione, in cui anche chi ascolta è coinvolto, diversamente dal dispotismo illuminato del monologo e quindi più consono all’obiettivo. Punto di forza è l’acidità dell’estetica </w:t>
      </w:r>
      <w:r>
        <w:rPr>
          <w:i/>
        </w:rPr>
        <w:t>kitsch</w:t>
      </w:r>
      <w:r>
        <w:rPr/>
        <w:t>, che nell’eccesso trova la misura di far passare la complessità in una struttura apparentemente ludica, che invece deve a questo gusto leggero dello scherzo e del paradosso i risultati migliori in chiave di accoglienza e riconoscibilità. Proprio quest’ultimo elemento è il più valoroso: l’ostinazione a oltrepassare il limite sconfigge la pesantezza concettuale e definisce il teatro di Franceschelli, che si distingue nobilmente in un’epoca, questa, di affamata omologazione.</w:t>
      </w:r>
    </w:p>
    <w:p>
      <w:pPr>
        <w:pStyle w:val="Normal"/>
        <w:rPr/>
      </w:pPr>
      <w:r>
        <w:rPr/>
      </w:r>
    </w:p>
    <w:p>
      <w:pPr>
        <w:pStyle w:val="Normal"/>
        <w:jc w:val="right"/>
        <w:rPr>
          <w:b/>
          <w:b/>
        </w:rPr>
      </w:pPr>
      <w:r>
        <w:rPr>
          <w:b/>
        </w:rPr>
        <w:t>Simone Nebb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2:11:00Z</dcterms:created>
  <dc:creator>10245230</dc:creator>
  <dc:description/>
  <cp:keywords/>
  <dc:language>en-US</dc:language>
  <cp:lastModifiedBy>10245230</cp:lastModifiedBy>
  <dcterms:modified xsi:type="dcterms:W3CDTF">2010-08-04T12:29:00Z</dcterms:modified>
  <cp:revision>4</cp:revision>
  <dc:subject/>
  <dc:title>Oltre i limiti di un millennio – recensione a Terzo Millennio</dc:title>
</cp:coreProperties>
</file>