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LE CONSEGUENZE DELL’IDEOLOGIA - APPUNTI PER UN TEATRO POLITICO</w:t>
      </w:r>
    </w:p>
    <w:p>
      <w:pPr>
        <w:pStyle w:val="Normal"/>
        <w:spacing w:lineRule="auto" w:line="360"/>
        <w:jc w:val="both"/>
        <w:rPr>
          <w:b/>
          <w:b/>
        </w:rPr>
      </w:pPr>
      <w:r>
        <w:rPr>
          <w:b/>
        </w:rPr>
      </w:r>
    </w:p>
    <w:p>
      <w:pPr>
        <w:pStyle w:val="Normal"/>
        <w:spacing w:lineRule="auto" w:line="360"/>
        <w:jc w:val="both"/>
        <w:rPr/>
      </w:pPr>
      <w:r>
        <w:rPr/>
        <w:t>Il nuovo spettacolo di Franceschelli è il risultato spiazzante, stravagante, potenzialmente pericoloso, che scaturisce dalla contrapposizione violenta tra due modalità rappresentative del tutto inconciliabili. Da un lato c’è la farsa cinica e grottesca, che apre e chiude lo spettacolo e che, senza remore o pudori racconta le estreme conseguenze dell’esercizio del potere; dall’altro, il monologo politico, con l’interprete che, rivolto al pubblico, porta in scena i dubbi dell’autore sul senso odierno del socialismo. Eppure si dovrà sfuggire alla tentazione di considerare questo lavoro come la semplice giustapposizione di due blocchi distinti: le due parti isolate l’una dall’altra non sarebbero altro che ceppi svuotati di senso.</w:t>
      </w:r>
    </w:p>
    <w:p>
      <w:pPr>
        <w:pStyle w:val="Normal"/>
        <w:spacing w:lineRule="auto" w:line="360"/>
        <w:jc w:val="both"/>
        <w:rPr/>
      </w:pPr>
      <w:r>
        <w:rPr/>
        <w:t>Il primo e l’ultimo dei tre atti hanno per protagonisti un monarca assoluto e il suo servilissimo sottoposto. Altri individui vengono fuori da due siparietti laterali, entrando in scena come fossero gli onorevoli del bagaglino. Sir Jacksonn, sovrano di un Paese che non viene mai nominato – ma che potrebbe essere tanto l’Italia del Porcellum quanto l’Elbonia di Adams -, gestisce un potere smisurato che tuttavia non gli consente di ignorare i protocolli a favore dei più prosaici tra i desideri sessuali. La conversione al comunismo non farà che ridefinire solo esteriormente i rapporti di potere, aldilà di ogni impensabile questione morale (Sir Jacksonn rinuncerà alle sue “enne” per farsi chiamare semplicemente Compagno Jackso). A spaccare in due questo fasullo “romanzo di formazione”, c’è il monologo di un uomo che un tempo deve essere stato marxista ma che oggi è solo uno dei tanti orfani imborghesiti della falce&amp;martello; un personaggio, questo, interpretato dall’ottimo Gabriele Linari, comunque complesso e articolato, nulla a che vedere con le figurine acide e bidimensionali alla corte di Sir Jacksonn.</w:t>
      </w:r>
    </w:p>
    <w:p>
      <w:pPr>
        <w:pStyle w:val="Normal"/>
        <w:spacing w:lineRule="auto" w:line="360"/>
        <w:jc w:val="both"/>
        <w:rPr/>
      </w:pPr>
      <w:r>
        <w:rPr/>
        <w:t xml:space="preserve">In fin dei conti </w:t>
      </w:r>
      <w:r>
        <w:rPr>
          <w:i/>
        </w:rPr>
        <w:t>Appunti per un teatro politico</w:t>
      </w:r>
      <w:r>
        <w:rPr/>
        <w:t xml:space="preserve"> si pone l’obiettivo di spiazzare e di sparigliare, permettendosi di deridere il concetto stesso di ideologia e, al tempo stesso, mostrando il dolore, ormai nichilista, che la perdita dell’utopia ha generato. Interessante, ardito, persino profetico.</w:t>
      </w:r>
    </w:p>
    <w:p>
      <w:pPr>
        <w:pStyle w:val="Normal"/>
        <w:spacing w:lineRule="auto" w:line="360"/>
        <w:jc w:val="both"/>
        <w:rPr/>
      </w:pPr>
      <w:r>
        <w:rPr/>
      </w:r>
    </w:p>
    <w:p>
      <w:pPr>
        <w:pStyle w:val="Normal"/>
        <w:spacing w:lineRule="auto" w:line="360"/>
        <w:jc w:val="right"/>
        <w:rPr>
          <w:b/>
          <w:b/>
        </w:rPr>
      </w:pPr>
      <w:r>
        <w:rPr>
          <w:b/>
        </w:rPr>
        <w:t>Marco Andreoli – Hystrio, anno XXII n.3 2009, pp 94-95</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15:00Z</dcterms:created>
  <dc:creator>10245230</dc:creator>
  <dc:description/>
  <cp:keywords/>
  <dc:language>en-US</dc:language>
  <cp:lastModifiedBy>10245230</cp:lastModifiedBy>
  <dcterms:modified xsi:type="dcterms:W3CDTF">2010-04-20T10:27:00Z</dcterms:modified>
  <cp:revision>2</cp:revision>
  <dc:subject/>
  <dc:title>Il nuovo spettacolo di Franceschelli è il risultato spiazzante, stravagante, potenzialmente pericoloso, che scaturisce dalla contrapposizione violenta tra due modalità rappresentative del tutto inconciliabili</dc:title>
</cp:coreProperties>
</file>