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Pubblicato su </w:t>
      </w:r>
      <w:hyperlink r:id="rId2">
        <w:r>
          <w:rPr>
            <w:rStyle w:val="InternetLink"/>
          </w:rPr>
          <w:t>Amnesia Vivace</w:t>
        </w:r>
      </w:hyperlink>
      <w:r>
        <w:rPr/>
        <w:t xml:space="preserve"> n° 25, marzo 2008</w:t>
        <w:br/>
        <w:br/>
        <w:br/>
        <w:t xml:space="preserve">Marco Maurizi </w:t>
        <w:br/>
      </w:r>
      <w:r>
        <w:rPr>
          <w:b/>
          <w:bCs/>
        </w:rPr>
        <w:t>Il teatro politico di Olivieri-Ravelli. Appunti per una recensione</w:t>
      </w:r>
      <w:r>
        <w:rPr/>
        <w:t xml:space="preserve"> </w:t>
        <w:br/>
        <w:br/>
        <w:t xml:space="preserve">L'ultima drammaturgia di Fabio Massimo Franceschelli - </w:t>
      </w:r>
      <w:r>
        <w:rPr>
          <w:i/>
          <w:iCs/>
        </w:rPr>
        <w:t>Appunti per un teatro politico</w:t>
      </w:r>
      <w:r>
        <w:rPr/>
        <w:t xml:space="preserve"> - è un'opera che definirei hegeliana ed antihegeliana al tempo stesso. E' una caratteristica che essa condivide, d'altronde, con la politica rivoluzionaria del secolo scorso di cui celebra e dissimula l'addio definitivo o, forse meglio, l'</w:t>
      </w:r>
      <w:r>
        <w:rPr>
          <w:i/>
          <w:iCs/>
        </w:rPr>
        <w:t>arrivedorci</w:t>
      </w:r>
      <w:r>
        <w:rPr/>
        <w:t xml:space="preserve">. Hegeliana è la struttura triadica che lo sostiene (A/B/A'), un movimento che dall'universale astratto scende verso il particolare per poi coronarsi in una sintesi che toglie e conserva i momenti precedenti. Anti-hegeliana è però la morale della favola, l'idea secondo cui il particolare </w:t>
      </w:r>
      <w:r>
        <w:rPr>
          <w:i/>
          <w:iCs/>
        </w:rPr>
        <w:t>non</w:t>
      </w:r>
      <w:r>
        <w:rPr/>
        <w:t xml:space="preserve"> si realizza nell'universale concreto ma semmai ne viene schiacciato. E, infatti, l'assunto profondamente anti-hegeliano degli appunti politici di F. M. Franceschelli è che l'individuo cosmico-storico è un coglione! (O, che è lo stesso, l'unico senso ricavabile come destino dell'umanità è un'ignobile farsa). </w:t>
        <w:br/>
        <w:br/>
        <w:t xml:space="preserve">La prima scena (sovrastata da un enorme triangolo, emblema di una tradizione spiritualistica che da Pitagora arriva fino ad Hegel) ci descrive l'annoiata quotidianità di Re Jacksonn (Claudio Di Loreto) e l'esilarante balletto dei suoi comprimari (Silvio Ambrogioni, Domenico Smerilli): il consigliere Jackson (che solo una "n" divide dall'autorità suprema), il sindacalista, l'arabo, l'artista, l'arciprete...e il rivoluzionario. Con l'entrata di quest'ultimo in scena si ha il </w:t>
      </w:r>
      <w:r>
        <w:rPr>
          <w:i/>
          <w:iCs/>
        </w:rPr>
        <w:t>coupe de theatre</w:t>
      </w:r>
      <w:r>
        <w:rPr/>
        <w:t xml:space="preserve"> grazie al quale Re Jacksonn si trasforma nel Compagno Jackso e si fa egli stesso portavoce della ribellione contro il potere che incarna. </w:t>
        <w:br/>
        <w:br/>
        <w:t xml:space="preserve">Il monologo centrale - interpretato da un bravissimo e intenso Gabriele Linari - ci mostra il percorso tormentato di un generico uomo di sinistra di oggi, un ex comunista alla ricerca di un'identità personale e politica, che con l'incedere inarrestabile di una logica incontrovertibile si spoglia del suo Sé attuale - nonché delle vesti che lo ricoprono - e, nudo, riscopre in un formidabile </w:t>
      </w:r>
      <w:r>
        <w:rPr>
          <w:i/>
          <w:iCs/>
        </w:rPr>
        <w:t>regressum</w:t>
      </w:r>
      <w:r>
        <w:rPr/>
        <w:t xml:space="preserve"> quasi psicanalitico la voglia di cambiare la realtà, l'ansia di giustizia, l'odio di classe e il sostegno ad un leader che incarni tutto questo: il Compagno Jackso, appunto, di cui si viene a narrare - nella terza e ultima scena - la quotidianità nuovamente vuota e annoiata, stavolta però in un mondo comunista (in cui è ancora l'autorità suprema). </w:t>
        <w:br/>
        <w:br/>
        <w:t xml:space="preserve">I due cambi di scena hanno il sapore di passaggi dialettici che potrebbero benissimo stare nella </w:t>
      </w:r>
      <w:r>
        <w:rPr>
          <w:i/>
          <w:iCs/>
        </w:rPr>
        <w:t>Fenomenologia dello Spirito</w:t>
      </w:r>
      <w:r>
        <w:rPr/>
        <w:t xml:space="preserve"> o nella </w:t>
      </w:r>
      <w:r>
        <w:rPr>
          <w:i/>
          <w:iCs/>
        </w:rPr>
        <w:t>Scienza della Logica</w:t>
      </w:r>
      <w:r>
        <w:rPr/>
        <w:t xml:space="preserve">. L'ultimo poi in modo quasi letterale: il comunista prende dei bicchieri di plastica disposti a formare due piramidi ai lati del palco, disponendoli in serie di fronte a sé, realizzando quindi un movimento di scomposizione di una struttura gerarchica in una disposizione orizzontale. Praticamente un passaggio dalla quantità alla qualità! (Ed è sintomatico che in uno dei suoi annoiati e disperati momenti di solitudine il leader Jackso arriverà a colpire e distruggere i bicchieri che trova inermi di fronte a sé). Lo schema di successione delle sezioni non è però affatto dialettico in un senso positivo, chiaro, progressivo - come magari sarebbe piaciuto ad un materialista dialettico d'altri tempi; esso è bensì stridente, contraddittorio, lacerante, secondo le parole d'(i dis)ordine degli Oliveri Ravelli che confermano qui la vena strutturalmente (e non solo contenutisticamente) acida del proprio fare teatro. </w:t>
        <w:br/>
        <w:br/>
        <w:t xml:space="preserve">L'insieme mette in scena in primo luogo la misera e la solitudine del potere, immortalata nello sberleffo finale: il compagno Jackso - che anche come Re Jacksonn non faceva altro che desiderare una donna - non riesce ad accoppiarsi, complice una perfidia registica contro cui non può nulla ("o, non adesso, non può essere… non adesso, non ora che l’ho trovata, non puoi farmi questo, non ora, mi senti? non ora! Maledetto, bastardo, non ora che lei è qui… ti odio, mi senti? ti odio! Non puoi farmi questo, non puoi giocare con la mia vita… non ora… no!"). Proprio mentre sta per coronare il proprio sogno erotico, la scena gli viene rubata dalla dissolvenza imposta dall'autore e una voce di donna risuona dagli altoparlanti, chiamandolo inutilmente. L'autore mette così in scena la ritorsione umoristica contro il potere che è stata, da sempre, una delle fonti di ispirazione dell'agire artistico. Ma il gesto non ha una venatura consolatoria (come a dire: "almeno a teatro l'abbiamo vinta noi"), bensì profondamente sconsolatoria: il potere è </w:t>
      </w:r>
      <w:r>
        <w:rPr>
          <w:i/>
          <w:iCs/>
        </w:rPr>
        <w:t>nulla</w:t>
      </w:r>
      <w:r>
        <w:rPr/>
        <w:t xml:space="preserve"> di fronte alla natura che tutto annienta. Di fatto, esso stesso non è altro che una piega della gigantesca autofagia della natura. Il testo è infatti pervaso da un sottofondo biologico e animalesco. Solo l'utopia sembra salvare la possibilità di un'esistenza non deturpata dal dominio, non schiacciata cioè dalla prosecuzione umana della brutalità della natura: "lo sapevamo che era un’utopia" dice il comunista nel monologo centrale "ma sapevamo anche che la differenza tra noi e gli animali sta proprio nella nostra capacità di credere l’incredibile, di sognare l’impossibile!". L'impossibile non è l'antitesi del reale ma l'unità di misura dell'orrore di cui il reale è testimone. L'animale umano che trascina con sé l'animale non umano nella danza infernale della civiltà del dominio, potrebbe riscattarsi solo tornando a sognare l'impossibile, emancipandosi dalla cieca lotta per l'esistenza di cui il potere è un'escrescenza cancerosa. </w:t>
        <w:br/>
        <w:br/>
        <w:t xml:space="preserve">Il potere è qui rappresentato nella sua più bieca bassezza, come voglia di culo e tette (a seconda dei mondi e dei modi di dire: il culo è "di destra", le tette sono "di sinistra"). Il suo maschilismo è strutturale, essendo il potere connaturato al patriarcato. Questo aspetto appare evidente nello spogliarello/monologo del comunista, laddove, parlando del femminismo e della cooptazione nella gestione del potere cui le donne sono arrivate dopo anni di lotte, si esclama "vi manca solo il cazzo tra le gambe e poi sarete davvero veri uomini. Ancora qualche anno e vi crescerà". La prospettiva dello spettacolo è interamente maschile, così come la storia, la civiltà e il potere. L'unica voce di donna che ascoltiamo in scena, arriva dagli altoparlanti, nel finale, come un sogno meccanico, esso stesso una proiezione del potere. Ma tale proiezione è anche l'eco redentiva di un'alterità dalla natura di cui il potere patriarcale e spiritualista è al tempo stesso l'espressione e l'antitesi più piena. Il potere maschile, esso stesso "natura che si dilania in sé stessa" (Th. W. Adorno - M. Horkheimer, </w:t>
      </w:r>
      <w:r>
        <w:rPr>
          <w:i/>
          <w:iCs/>
        </w:rPr>
        <w:t>Dialettica dell'illuminismo</w:t>
      </w:r>
      <w:r>
        <w:rPr/>
        <w:t xml:space="preserve">, Einaudi, Torino 1994, p. 271) ha bisogno di degradare la donna a natura per porsi come portatore dello spirito; la donna - angelicata, prostituta, madre, dea, terra etc. - è permanente anamnesi dell'origine da cui si è fuggiti e da cui si è irresistibilmente attratti, contenitore forzato dei sogni di un'umanità incarcerata nella violenza. </w:t>
        <w:br/>
        <w:br/>
        <w:t xml:space="preserve">La repressione sessuale - che è inscindibile dal potere, ragion per cui l'apparire della donna in carne ed ossa coincide con la dissolvenza sul Compagno/Sire Jackso(nn) - trasforma il rapporto erotico nel cordone ombelicale possibile con l'utopia. Anche se esso è, dal punto di vista del maschio, un semplice stupro, violazione di un corpo femminile ridotto a mero aggregato di parti ("vada immediatamente a prendermi quattro paia di tette giovani, morbide, profumate, sostenute, lisce. Due paia con grandi capezzoli e due paia con piccoli bottoncini. Un paio di quinta misura, una di quarta, una di terza e una… faccia lei"), l'atto sessuale è anche e sempre l'unica forma possibile di ricongiungimento con l'origine, dunque di coscienza dell'animale che siamo a fronte della menzogna spiritalista di cui è costruita la Storia ("questo rigido martello che si incunea nell’accogliente rotondità della falce mi provoca inspiegabilmente una sensazione di pace, la reminiscenza di qualche idea primordiale, ma non saprei dire quale"). Allo stesso modo, il comunismo era per il giovane Marx il ricongiumento dell'uomo estraniato con l'essenza umana, ciò che il Compagno Jackso celebra - a modo suo - come "la fratellanza, la solidarietà, l’uguaglianza, la vicinanza, la promiscuità, l’affrancamento dai tabù borghesi, la liberazione dei corpi…". </w:t>
        <w:br/>
        <w:br/>
        <w:t xml:space="preserve">L'arte è l'enigma che racchiude in sé la costellazione potere/natura, ne esprime la contraddizione costitutiva (uno Spirito che si vuole altro dalla Natura ma che proprio nel Dominio che esercita su di essa mostra la propria brutale naturalità) e compie il gesto impossibile che si spinge costantemente al di là di essa: il bello, cioè l'al di là dell'utile. In una scena meravigliosa, si assiste alla danza toccante/rivoltante di Jackso(nn) che - finalmente solo - può bearsi dei propri umori corporei sulle note dell'Adagietto della </w:t>
      </w:r>
      <w:r>
        <w:rPr>
          <w:i/>
          <w:iCs/>
        </w:rPr>
        <w:t>V Sinfonia</w:t>
      </w:r>
      <w:r>
        <w:rPr/>
        <w:t xml:space="preserve"> di Mahler. Un momento in cui il sublime (l'impossibile) e il corporeo (il reale) si toccano senza produrre alcuna catarsi nell'animo dello spettatore, bensì - appunto - la persistenza di una contraddizione che ci lacera e ci costituisce dall'interno. Nell'insistenza ostinata con cui Franceschelli gioca la scommessa dell'impossibile di fronte alla sua oggettiva impossibilità si risveglia l'</w:t>
      </w:r>
      <w:r>
        <w:rPr>
          <w:i/>
          <w:iCs/>
        </w:rPr>
        <w:t>animus</w:t>
      </w:r>
      <w:r>
        <w:rPr/>
        <w:t xml:space="preserve"> e l'animosità di un gesto che vuole ancora essere artistico e politico testimone di un altra realtà, di un mondo non sfigurato dalla violenza e dal potere. Un mondo colto nel negativo di un freddo sarcasmo ma pur sempre </w:t>
      </w:r>
      <w:r>
        <w:rPr>
          <w:i/>
          <w:iCs/>
        </w:rPr>
        <w:t>più reale</w:t>
      </w:r>
      <w:r>
        <w:rPr/>
        <w:t xml:space="preserve"> dello spettro autodissolventesi cui la società odierna ha ridotto l'avventura umana. </w:t>
        <w:br/>
        <w:br/>
        <w:t>La riflessione politica messa in carne da F. M. Franceschelli non è quindi solo, o tanto, una riflessione sul mondo da un punto di vista politico, quanto anche, o soprattutto, una riflessione sul</w:t>
      </w:r>
      <w:r>
        <w:rPr>
          <w:i/>
          <w:iCs/>
        </w:rPr>
        <w:t>la</w:t>
      </w:r>
      <w:r>
        <w:rPr/>
        <w:t xml:space="preserve"> politica. Il teatro politico qui parla </w:t>
      </w:r>
      <w:r>
        <w:rPr>
          <w:i/>
          <w:iCs/>
        </w:rPr>
        <w:t>di</w:t>
      </w:r>
      <w:r>
        <w:rPr/>
        <w:t xml:space="preserve"> politica e, in particolar modo, della politica rivoluzionaria, poichè la politica non è solo la gestione del potere ma anche la sua critica. La figura del compagno Jackso è una delle tante figure di rivoluzionari trasformati in grigi burocrati il giorno dopo la rivoluzione, una figura che la ripetitività del secolo breve a quasi reso stereotipica (come stereotipi in se stessi erano i personaggi che andavano così a sedersi sugli scranni del potere: macchiette assurte agli allori del comando in grazia di quella che Wihlelm Reich chiamava la "selezione a rovescio" dei partiti politici). E' l'immagine congelata nel tempo del Termidoro staliniano e della sua burocrazia, di cui i regimi sedicenti comunisti del '900 non furono che copie carbone, cloni imbalsamati. In questo modo </w:t>
      </w:r>
      <w:r>
        <w:rPr>
          <w:i/>
          <w:iCs/>
        </w:rPr>
        <w:t>Appunti</w:t>
      </w:r>
      <w:r>
        <w:rPr/>
        <w:t xml:space="preserve"> ripercorre ed attraversa anche la ferita storica del comunismo novecentesco, il tradimento della rivoluzione e il suo rovesciamento nell'opposto. Il monologo del comunista rappresenta quindi anche un curioso paradosso temporale, l'incrociarsi dei tre tempi che costituiscono la crono-struttura della coscienza umana: passato/presente/futuro o, per dirla con Agostino, il presente-del-passato, il presente-del-presente e il presente-del-futuro. Qui la proiezione fantastica in una rivoluzione futura si incrocia strabicamente ad un ritorno </w:t>
      </w:r>
      <w:r>
        <w:rPr>
          <w:i/>
          <w:iCs/>
        </w:rPr>
        <w:t>ab ovo</w:t>
      </w:r>
      <w:r>
        <w:rPr/>
        <w:t xml:space="preserve"> alla Rivoluzione d'Ottobre, mito fondativo del comunismo novecentesco (parallelamente alla svestizione dell'ex-comunista che torna a scoprire l'impegno e la radicalità di un tempo). </w:t>
        <w:br/>
        <w:br/>
        <w:t xml:space="preserve">Gli </w:t>
      </w:r>
      <w:r>
        <w:rPr>
          <w:i/>
          <w:iCs/>
        </w:rPr>
        <w:t>Appunti</w:t>
      </w:r>
      <w:r>
        <w:rPr/>
        <w:t xml:space="preserve"> di F. M. Franceschelli realizzano così anche la perfetta (cioè sghemba) sintesi di teatro dell'assurdo e di dramma a tesi. Ma non si tratta di un pezzo di bravura e di uno spericolato equilibrismo. Essi si toccano come conseguenza di una realtà assurda in cui l'individuo è nulla, ridotto a ingranaggio di una macchina inutile. Al pari de </w:t>
      </w:r>
      <w:r>
        <w:rPr>
          <w:i/>
          <w:iCs/>
        </w:rPr>
        <w:t>La terra dei morti viventi</w:t>
      </w:r>
      <w:r>
        <w:rPr/>
        <w:t xml:space="preserve"> di Romero, è l'irrealtà del reale politico - o, meglio, la lentezza dei nostri apparati congitivi ad adattarsi alle nuove velocità di metamorfosi di esso - a trasformare la fantascienza di ieri in scienza dell'oggi. Re Ubu è divenuto un dramma naturalista! Il "teatro politico" oggi a che fare, suo malgrado, con una politica teatralizzata e, dunque, con un paradosso. Ecco perché nella assurda pantomima del potere che ci offre, il teatro politico di F. M. Franceschelli sembra suggerire che il teatro non è politico perché ad esso si aggiunga un contenuto politico, ma lo è in sé. La società dello spettacolo si manifesta come malattia suprema di una civiltà di attori. I sommi sacerdoti e gli imperatori di ogni tempo sono sempre stati grandi attori, tanto che si può dire che l'aura dell'artista in scena non sia altro che l'eco dell'aura del potere. Per dirla con Debord: "è la più vecchia specializzazione sociale, la specializzazione del potere, che è alla radice dello spettacolo. Lo spettacolo è perciò un'attività specializzata che parla per l'insieme delle altre. E' la rappresentazione diplomatica della società gerarchica dinannzi a se stessa, devo ogni altra parola è bandita. Il più moderno è qui anche il più arcaico" (G. Debord, </w:t>
      </w:r>
      <w:r>
        <w:rPr>
          <w:i/>
          <w:iCs/>
        </w:rPr>
        <w:t>La società dello spettacolo</w:t>
      </w:r>
      <w:r>
        <w:rPr/>
        <w:t xml:space="preserve">, Baldini &amp; Castoldi, Milano 2001, p. 59). Forse, allora, proprio il teatro politico ci parla più profondamente del teatro in quanto tale? E forse, allora, proprio il testo più politico del teatro di Olivieri Ravelli si avvicina ad un testo meta-teatrale, ad un testo sul teatro (analogamente, per certi versi, a quanto accade con il </w:t>
      </w:r>
      <w:r>
        <w:rPr>
          <w:i/>
          <w:iCs/>
        </w:rPr>
        <w:t>Dux in scatola</w:t>
      </w:r>
      <w:r>
        <w:rPr/>
        <w:t xml:space="preserve"> di Daniele Timpano)? Poiché stiamo scrivendo appunti, ci prendiamo la briga di non rispondere e di passare ad altr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nesiavivace.it/sommario/rivista/brani/pezzo.asp?id=382"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09:50:00Z</dcterms:created>
  <dc:creator>10245230</dc:creator>
  <dc:description/>
  <cp:keywords/>
  <dc:language>en-US</dc:language>
  <cp:lastModifiedBy>10245230</cp:lastModifiedBy>
  <dcterms:modified xsi:type="dcterms:W3CDTF">2010-04-20T09:55:00Z</dcterms:modified>
  <cp:revision>1</cp:revision>
  <dc:subject/>
  <dc:title>Pubblicato su Amnesia Vivace n° 25, marzo 2008</dc:title>
</cp:coreProperties>
</file>