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rticolo di Simone Nebbia, pubblicato si teatroteatro.it http://www.teatroteatro.it/scheda.asp?idscheda=1382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mone Nebbia</w:t>
      </w:r>
    </w:p>
    <w:p>
      <w:pPr>
        <w:pStyle w:val="Normal"/>
        <w:jc w:val="both"/>
        <w:rPr>
          <w:rFonts w:ascii="Tahoma" w:hAnsi="Tahoma" w:cs="Tahoma"/>
          <w:b/>
          <w:b/>
          <w:bCs/>
          <w:caps/>
          <w:color w:val="A52A2A"/>
          <w:spacing w:val="48"/>
          <w:sz w:val="18"/>
          <w:szCs w:val="18"/>
        </w:rPr>
      </w:pPr>
      <w:r>
        <w:rPr>
          <w:rFonts w:cs="Tahoma" w:ascii="Tahoma" w:hAnsi="Tahoma"/>
          <w:b/>
          <w:bCs/>
          <w:caps/>
          <w:color w:val="A52A2A"/>
          <w:spacing w:val="48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aps/>
          <w:color w:val="A52A2A"/>
          <w:spacing w:val="48"/>
          <w:sz w:val="18"/>
          <w:szCs w:val="18"/>
        </w:rPr>
      </w:pPr>
      <w:r>
        <w:rPr>
          <w:rFonts w:cs="Tahoma" w:ascii="Tahoma" w:hAnsi="Tahoma"/>
          <w:b/>
          <w:bCs/>
          <w:caps/>
          <w:color w:val="A52A2A"/>
          <w:spacing w:val="48"/>
          <w:sz w:val="18"/>
          <w:szCs w:val="18"/>
        </w:rPr>
        <w:t>giovedì, 31 gennaio 2008</w:t>
      </w:r>
      <w:bookmarkStart w:id="0" w:name="15745337"/>
      <w:bookmarkEnd w:id="0"/>
    </w:p>
    <w:p>
      <w:pPr>
        <w:pStyle w:val="Heading2"/>
        <w:spacing w:before="0" w:after="0"/>
        <w:jc w:val="both"/>
        <w:rPr>
          <w:rFonts w:ascii="Tahoma" w:hAnsi="Tahoma" w:cs="Tahoma"/>
          <w:color w:val="962929"/>
          <w:sz w:val="21"/>
          <w:szCs w:val="21"/>
        </w:rPr>
      </w:pPr>
      <w:r>
        <w:rPr>
          <w:rFonts w:cs="Tahoma" w:ascii="Tahoma" w:hAnsi="Tahoma"/>
          <w:color w:val="962929"/>
          <w:sz w:val="21"/>
          <w:szCs w:val="21"/>
        </w:rPr>
        <w:t>Appunti per un teatro politico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ppunti per un teatro politico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i Fabio Massimo Franceschelli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l teatro Casa delle Culture di Rom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l 29/01/2008 al 03/02/2008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Recensione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sa vuol dire oggi costruire un teatro politico? Cosa significa – in una società civile che alla politica riconosce solo sinonimia con talk show – penetrare il dubbio, interrogarsi sulle derive della coscienza, vera o presunta, farsi trasportare da un’idea finché questa si mostri in grado di accogliere una evoluzione del concetto che la conduce? Significa uscire di casa, muoversi nonostante il tepore del salotto indurrebbe a una serata meno avventurosa, magari sprofondando di fronte all’ennesimo bailamme politico in tv, uscire e andarsi a vedere, a premiare, Fabio Massimo Franceschelli che porta in scena i suoi </w:t>
      </w:r>
      <w:r>
        <w:rPr>
          <w:rFonts w:cs="Arial" w:ascii="Arial" w:hAnsi="Arial"/>
          <w:i/>
          <w:iCs/>
          <w:color w:val="000000"/>
          <w:sz w:val="18"/>
          <w:szCs w:val="18"/>
        </w:rPr>
        <w:t>Appunti per un teatro politic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’ proprio dal titolo che occorre partire per analizzare questo testo: l’accezione </w:t>
      </w:r>
      <w:r>
        <w:rPr>
          <w:rFonts w:cs="Arial" w:ascii="Arial" w:hAnsi="Arial"/>
          <w:i/>
          <w:iCs/>
          <w:color w:val="000000"/>
          <w:sz w:val="18"/>
          <w:szCs w:val="18"/>
        </w:rPr>
        <w:t>Appunti</w:t>
      </w:r>
      <w:r>
        <w:rPr>
          <w:rFonts w:cs="Arial" w:ascii="Arial" w:hAnsi="Arial"/>
          <w:color w:val="000000"/>
          <w:sz w:val="18"/>
          <w:szCs w:val="18"/>
        </w:rPr>
        <w:t xml:space="preserve"> prevede che acquisti il maggiore risalto proprio il dubbio, la transitorietà e insieme la tensione volatile di quanto si afferma: questo mi sembra il miglior commento davvero “politico” (nel senso più decoroso e brechtiano del termine) che in questo spettacolo si sappia ravvisar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 pièce è divisa in tre quadri: ascesa, nascosta sotto una trama farsesca, conflitto interiore articolato in un monologo, infine la resa che alterna la farsa al dramma, terminando al buio indotto di un sipario che si chiude; la scena è posticcia al punto giusto e serve bene il gioco a togliere di Franceschelli, colorata all’inverosimile sovrappone alle dissertazioni di alta politica stacchetti da varietà televisivo, così come la recitazione è ridotta al minimo e crea una devianza della comprensione per straniamento, secondo il dettame che il dramma non recitato generi il farsesco, e ben riesce il gioco al punto che viene in risalto nettamente il debito che la politica contrae con la stupidità cui ci tocca di assistere ormai quotidianament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testo è intelligente e intelligentemente si ride (non so se ci sia una parte del cervello che si stimola diversamente ma la sensazione è questa…), decisamente buono il gioco di parole, capace di ospitare invece una non semplice vena concettuale, divertendosi a penetrare i mezzi della comicità, risaltando il potere della parola che insieme convince e inebetisce, accorda e circuisce; tra gli attori Claudio Di Loreto e Silvio Ambrogioni piuttosto in forma, leggermente fuori dal coro Domenico Smerilli, mentre la lode va a Gabriele Linari, interprete di un </w:t>
      </w:r>
      <w:r>
        <w:rPr>
          <w:rFonts w:cs="Arial" w:ascii="Arial" w:hAnsi="Arial"/>
          <w:i/>
          <w:iCs/>
          <w:color w:val="000000"/>
          <w:sz w:val="18"/>
          <w:szCs w:val="18"/>
        </w:rPr>
        <w:t>monologo disperato di un comunista liso</w:t>
      </w:r>
      <w:r>
        <w:rPr>
          <w:rFonts w:cs="Arial" w:ascii="Arial" w:hAnsi="Arial"/>
          <w:color w:val="000000"/>
          <w:sz w:val="18"/>
          <w:szCs w:val="18"/>
        </w:rPr>
        <w:t>, sagace a far risaltare le contraddizioni di scelte davvero di sinistra, in un tripudio dei “però” che dall’illuminazione di sinistra conducono verso un cinismo bieco e razzista, abile a capire quel che dice mentre cerca di farlo capire a chi ascolta. Peccato solamente che il finale di tutta la pièce sia lievemente scarico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unque il teatro al servizio della collettività, che sia da stimolo al dubbio e alla costituzione di un’etica, uno spettacolo cui va il pregio di non essere il solito tedioso e tronfio tentativo di banalizzare il problema, ma che si interroga insieme al pubblico e resta così nel campo degli appunti, non cercando risposte prefabbricate ma che fa zampillare piccole sorgenti di coscienza civile: supera la boria che si cela dietro alla solita fine delle ideologie, affermazione cuscinetto di una sinistra che fatica a riconoscere anche se stessa, passando riflessa nello specchio della storia contemporanea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imone Nebbia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75202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1:00Z</dcterms:created>
  <dc:creator>10245230</dc:creator>
  <dc:description/>
  <cp:keywords/>
  <dc:language>en-US</dc:language>
  <cp:lastModifiedBy>10245230</cp:lastModifiedBy>
  <dcterms:modified xsi:type="dcterms:W3CDTF">2008-03-05T15:58:00Z</dcterms:modified>
  <cp:revision>2</cp:revision>
  <dc:subject/>
  <dc:title>Articolo di Simone Nebbia, pubblicato si teatroteatro</dc:title>
</cp:coreProperties>
</file>