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/>
        <w:outlineLvl w:val="1"/>
        <w:rPr>
          <w:rFonts w:ascii="Arial" w:hAnsi="Arial" w:cs="Arial"/>
          <w:bCs/>
          <w:color w:val="000000"/>
          <w:kern w:val="2"/>
        </w:rPr>
      </w:pPr>
      <w:hyperlink r:id="rId2">
        <w:r>
          <w:rPr>
            <w:rStyle w:val="InternetLink"/>
            <w:rFonts w:cs="Arial" w:ascii="Arial" w:hAnsi="Arial"/>
            <w:bCs/>
            <w:kern w:val="2"/>
          </w:rPr>
          <w:t>http://www.ilpolitico.it/?p=7340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outlineLvl w:val="1"/>
        <w:rPr>
          <w:rFonts w:ascii="Arial" w:hAnsi="Arial" w:cs="Arial"/>
          <w:b/>
          <w:b/>
          <w:bCs/>
          <w:color w:val="000000"/>
          <w:kern w:val="2"/>
          <w:sz w:val="33"/>
          <w:szCs w:val="33"/>
        </w:rPr>
      </w:pPr>
      <w:r>
        <w:rPr>
          <w:rFonts w:cs="Arial" w:ascii="Arial" w:hAnsi="Arial"/>
          <w:b/>
          <w:bCs/>
          <w:color w:val="000000"/>
          <w:kern w:val="2"/>
          <w:sz w:val="33"/>
          <w:szCs w:val="3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outlineLvl w:val="1"/>
        <w:rPr>
          <w:rFonts w:ascii="Arial" w:hAnsi="Arial" w:cs="Arial"/>
          <w:b/>
          <w:b/>
          <w:bCs/>
          <w:color w:val="000000"/>
          <w:kern w:val="2"/>
          <w:sz w:val="33"/>
          <w:szCs w:val="33"/>
        </w:rPr>
      </w:pPr>
      <w:r>
        <w:rPr>
          <w:rFonts w:cs="Arial" w:ascii="Arial" w:hAnsi="Arial"/>
          <w:b/>
          <w:bCs/>
          <w:color w:val="000000"/>
          <w:kern w:val="2"/>
          <w:sz w:val="33"/>
          <w:szCs w:val="33"/>
        </w:rPr>
        <w:t>Appunti per un teatro politico: un invito a riprendere in mano la vita</w:t>
      </w:r>
    </w:p>
    <w:p>
      <w:pPr>
        <w:pStyle w:val="Normal"/>
        <w:shd w:fill="FFFFFF" w:val="clear"/>
        <w:spacing w:lineRule="atLeast" w:line="255"/>
        <w:rPr/>
      </w:pPr>
      <w:r>
        <w:rPr>
          <w:rFonts w:cs="Arial" w:ascii="Arial" w:hAnsi="Arial"/>
          <w:color w:val="000000"/>
          <w:sz w:val="18"/>
          <w:szCs w:val="18"/>
        </w:rPr>
        <w:t xml:space="preserve">Aprile 22, 2009 di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Redazione</w:t>
        </w:r>
      </w:hyperlink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0" w:after="150"/>
        <w:outlineLvl w:val="2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0" w:after="150"/>
        <w:outlineLvl w:val="2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0" w:after="150"/>
        <w:outlineLvl w:val="2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APPUNTI PER UN TEATRO POLITICO</w:t>
      </w:r>
    </w:p>
    <w:p>
      <w:pPr>
        <w:pStyle w:val="Normal"/>
        <w:shd w:fill="FFFFFF" w:val="clear"/>
        <w:spacing w:lineRule="atLeast" w:line="255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drammaturgia e regia Fabio M. Franceschelli</w:t>
      </w:r>
      <w:r>
        <w:rPr>
          <w:rFonts w:cs="Arial" w:ascii="Arial" w:hAnsi="Arial"/>
          <w:i/>
          <w:iCs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color w:val="000000"/>
          <w:sz w:val="18"/>
          <w:szCs w:val="18"/>
        </w:rPr>
        <w:t>con Claudio Di Loreto, Silvio Ambrogioni, Gabriele Linari, Domenico Smerilli</w:t>
      </w:r>
      <w:r>
        <w:rPr>
          <w:rFonts w:cs="Arial" w:ascii="Arial" w:hAnsi="Arial"/>
          <w:i/>
          <w:iCs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color w:val="000000"/>
          <w:sz w:val="18"/>
          <w:szCs w:val="18"/>
        </w:rPr>
        <w:t>Ideazione scene e costumi Fabio M. Franceschelli e Claudio Di Loreto</w:t>
      </w:r>
      <w:r>
        <w:rPr>
          <w:rFonts w:cs="Arial" w:ascii="Arial" w:hAnsi="Arial"/>
          <w:i/>
          <w:iCs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color w:val="000000"/>
          <w:sz w:val="18"/>
          <w:szCs w:val="18"/>
        </w:rPr>
        <w:t>musica Gnometto Band</w:t>
      </w:r>
      <w:r>
        <w:rPr>
          <w:rFonts w:cs="Arial" w:ascii="Arial" w:hAnsi="Arial"/>
          <w:i/>
          <w:iCs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color w:val="000000"/>
          <w:sz w:val="18"/>
          <w:szCs w:val="18"/>
        </w:rPr>
        <w:t>disegno luci Marco Fumarola</w:t>
      </w:r>
      <w:r>
        <w:rPr>
          <w:rFonts w:cs="Arial" w:ascii="Arial" w:hAnsi="Arial"/>
          <w:i/>
          <w:iCs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color w:val="000000"/>
          <w:sz w:val="18"/>
          <w:szCs w:val="18"/>
        </w:rPr>
        <w:t>trucco Anna Maria Sechi</w:t>
      </w:r>
    </w:p>
    <w:p>
      <w:pPr>
        <w:pStyle w:val="Normal"/>
        <w:shd w:fill="FFFFFF" w:val="clear"/>
        <w:spacing w:lineRule="atLeast" w:line="25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</w:t>
      </w:r>
    </w:p>
    <w:p>
      <w:pPr>
        <w:pStyle w:val="Normal"/>
        <w:shd w:fill="FFFFFF" w:val="clear"/>
        <w:spacing w:lineRule="atLeast" w:line="255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 xml:space="preserve">di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ederico BETTA</w:t>
      </w:r>
    </w:p>
    <w:p>
      <w:pPr>
        <w:pStyle w:val="Normal"/>
        <w:shd w:fill="FFFFFF" w:val="clear"/>
        <w:spacing w:lineRule="atLeast" w:line="255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Appunti per un teatro politico</w:t>
      </w:r>
      <w:r>
        <w:rPr>
          <w:rFonts w:cs="Arial" w:ascii="Arial" w:hAnsi="Arial"/>
          <w:color w:val="000000"/>
          <w:sz w:val="18"/>
          <w:szCs w:val="18"/>
        </w:rPr>
        <w:t xml:space="preserve"> è un affresco grottesco, dai colori squillanti e dalla retorica provocatoria, di una mondo perso nella propria incontrollabile animalità.</w:t>
        <w:br/>
        <w:t>Prima di passare allo spettacolo vero e proprio, però, vorrei parlarvi del quindicesimo municipio di Roma e dell’esperienza del teatro Arvalia.</w:t>
        <w:br/>
        <w:t>Il municipio quindicesimo, che comprende, tra altri, i quartieri di Marconi, Portuense e Magliana, è famoso per il Nuovo Corviale, l’edificio costruito negli anni settanta con un progetto di rivoluzionaria edilizia popolare. Dagli anni ottanta, il gigantesco serpentone è stato lasciato al degrado e occupato abusivamente da famiglie con impellenti necessità abitative. Un edificio lungo più di un chilometro che si staglia come un mostro decadente sulla strada per Fiumicino.</w:t>
        <w:br/>
        <w:t>Più vicino al centro, a due passi dalla stazione di Trastevere, in un giardinetto profumato dai glicini, da due anni vive il Teatro Arvalia. Un piccolo spazio dato in gestione, nel 2006 grazie a un bando pubblico del Municipio, all’Associazione Culturale e Compagnia Teatrale L’Officina Del Teatro.</w:t>
        <w:br/>
        <w:t xml:space="preserve">La direzione artistica, che fa capo alla regista e attrice Valentina Marcialis, ha presentato un progetto per dedicare questo spazio all’innovazione teatrale: arrivati alla seconda stagione, possiamo dire che ha mantenuto le sue promesse e concluderà in bellezza la programmazione 2008/2009, portando a Roma l’autore, attore e regista argentino César Brie. Ma di questo scriverò il 15 maggio, data del suo spettacolo 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Il mare in tasca</w:t>
      </w:r>
      <w:r>
        <w:rPr>
          <w:rFonts w:cs="Arial" w:ascii="Arial" w:hAnsi="Arial"/>
          <w:color w:val="000000"/>
          <w:sz w:val="18"/>
          <w:szCs w:val="18"/>
        </w:rPr>
        <w:t>. Quindi tornate a trovarci.</w:t>
        <w:br/>
        <w:t xml:space="preserve">Ho affiancato il Corviale e l’Arvalia perché sono due esperienze di socializzazione contrapposte, promosse entrambe dalle Istituzioni e lasciate al loro corso. Se da una parte la crisi abitativa ha scatenato un circolo vizioso di 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laisser faire</w:t>
      </w:r>
      <w:r>
        <w:rPr>
          <w:rFonts w:cs="Arial" w:ascii="Arial" w:hAnsi="Arial"/>
          <w:color w:val="000000"/>
          <w:sz w:val="18"/>
          <w:szCs w:val="18"/>
        </w:rPr>
        <w:t xml:space="preserve"> spinto dalla resistenza alla ferocia del mercato immobiliare, dall’altra la penuria di spazi teatrali di innovazione a Roma, ha dato vita a un’esperienza da ripetere per semplicità e dedizione. Due realtà relativamente vicine, due esperimenti ideati per creare un diverso modo di vivere la comunità che hanno preso strade diverse. Potremmo chiederci perché? Ma preferiamo lasciare che vivano e che si mostrino nel loro quotidiano, insegnandoci pericoli e possibilità.</w:t>
        <w:br/>
        <w:t xml:space="preserve">Ma torniamo ora al teatro politico. Anzi, agli 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Appunti per un teatro politico</w:t>
      </w:r>
      <w:r>
        <w:rPr>
          <w:rFonts w:cs="Arial" w:ascii="Arial" w:hAnsi="Arial"/>
          <w:color w:val="000000"/>
          <w:sz w:val="18"/>
          <w:szCs w:val="18"/>
        </w:rPr>
        <w:t>, prodotto da due associazioni culturali attive nella scena teatrale romana (Ass. Cult. Amnesia Vivace - Ass. Cult. Figli di Hamm) che hanno dato vita a spettacoli e rassegne, festival e interventi di critica culturale (vedi ad esempio il sito www.amnesiavivace.it).</w:t>
        <w:br/>
        <w:t>Lo spettacolo è diviso in tre quadri. Il primo e l’ultimo aprono le porte sulla stanza dei bottoni del potentissimo Sir Jackson, al quale si sottomente, con ostentata prostrazione, il suo fido Jacksonn (con due enne). La scena è composta da una sedia e due tendaggi rossi e i dialoghi strappano la risata per assurdità e cinismo: assurdità nei voleri del maestoso Sir, addobbato come un albero di natale, e cinismo nei confronti di qualunque esigenza di un fantomatico popolo, sempre senza volto e forse senza voto.</w:t>
        <w:br/>
        <w:t>Il quadro centrale, invece, è un monologo scoppiettante di un immaginario lavoratore che guadagna 1450 euro al mese. I conti tra famiglia e figli, vestiti e affitto, incrociati all’analisi impietosa della vita delle persone, privata di sogni e desideri, corrodono il suo già misero mensile, tanto da fargli mangiare la busta paga, unico resto concreto di una realtà che ha smarrito la forza di cambiare.</w:t>
        <w:br/>
        <w:t>La parte centrale è come un inciso, una piccola postilla rinchiusa nelle segrete del palazzo di Sir Jackson. E il giovanotto si dibatte rivoltandosi nella sua tomba, che è il palco, che è la condizione di chiunque stia imparando a cancellare le ideologie, chiunque stia perdendo la capacità di lavorare sulle idee. Con le idee. Come fossero un pericolo, una minaccia.</w:t>
        <w:br/>
        <w:t xml:space="preserve">Il secondo atto (ascoltabile con qualche variazione qui: </w:t>
      </w:r>
      <w:hyperlink r:id="rId4" w:tgtFrame="_blank">
        <w:r>
          <w:rPr>
            <w:rStyle w:val="InternetLink"/>
            <w:rFonts w:cs="Arial" w:ascii="Arial" w:hAnsi="Arial"/>
            <w:sz w:val="18"/>
            <w:szCs w:val="18"/>
          </w:rPr>
          <w:t>http://www.scarphrec.org/visionari/monologodisperatodiuncomunistaliso.mp3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) è il vero fulcro politico di tutta la messa in scena, una presa di parola comica e sincera, che incide la pelle scoprendo un mondo barbaro, che spinge tutti a non smettere di riflettere e a farsi forza per continuare a sognare.</w:t>
        <w:br/>
        <w:t>Svegliamoci, svegliamoci! Sembra urlare il ragazzo. Altrimenti rischiamo di starcene soli come lupi, a disperarci nella luce del crepuscolo. Altrimenti non potremmo fare altro, nella miseria del nostro orizzonte, che soffrire, cercando di risolvere i piccoli problemi di busta paga: dai quali dipende la nostra esistenza sedata, che ha paura di svegliare il signore e padrone.</w:t>
      </w:r>
    </w:p>
    <w:p>
      <w:pPr>
        <w:pStyle w:val="Normal"/>
        <w:shd w:fill="FFFFFF" w:val="clear"/>
        <w:spacing w:lineRule="atLeast" w:line="25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ederico Bett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2255AA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politico.it/?p=7340" TargetMode="External"/><Relationship Id="rId3" Type="http://schemas.openxmlformats.org/officeDocument/2006/relationships/hyperlink" Target="http://www.ilpolitico.it/?author=2" TargetMode="External"/><Relationship Id="rId4" Type="http://schemas.openxmlformats.org/officeDocument/2006/relationships/hyperlink" Target="http://www.scarphrec.org/visionari/monologodisperatodiuncomunistaliso.mp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53:00Z</dcterms:created>
  <dc:creator>10245230</dc:creator>
  <dc:description/>
  <cp:keywords/>
  <dc:language>en-US</dc:language>
  <cp:lastModifiedBy>10245230</cp:lastModifiedBy>
  <dcterms:modified xsi:type="dcterms:W3CDTF">2009-05-05T11:56:00Z</dcterms:modified>
  <cp:revision>1</cp:revision>
  <dc:subject/>
  <dc:title>http://www</dc:title>
</cp:coreProperties>
</file>